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</w:t>
      </w:r>
      <w:r>
        <w:rPr/>
        <w:drawing>
          <wp:inline distT="0" distB="0" distL="0" distR="0">
            <wp:extent cx="866775" cy="113284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1985</wp:posOffset>
                </wp:positionH>
                <wp:positionV relativeFrom="paragraph">
                  <wp:posOffset>-253365</wp:posOffset>
                </wp:positionV>
                <wp:extent cx="1592580" cy="434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34.2pt;mso-wrap-distance-left:9.05pt;mso-wrap-distance-right:9.05pt;mso-wrap-distance-top:0pt;mso-wrap-distance-bottom:0pt;margin-top:-19.95pt;mso-position-vertical-relative:text;margin-left:35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7"/>
      </w:tblGrid>
      <w:tr>
        <w:trPr>
          <w:trHeight w:val="1076" w:hRule="atLeast"/>
        </w:trPr>
        <w:tc>
          <w:tcPr>
            <w:tcW w:w="9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ПОКРОВО-АРЧАДИНСКОГО</w:t>
            </w:r>
            <w:r>
              <w:rPr>
                <w:b/>
                <w:bCs/>
                <w:i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 xml:space="preserve">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>
          <w:trHeight w:val="347" w:hRule="atLeast"/>
        </w:trPr>
        <w:tc>
          <w:tcPr>
            <w:tcW w:w="95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577" w:hRule="atLeast"/>
        </w:trPr>
        <w:tc>
          <w:tcPr>
            <w:tcW w:w="9567" w:type="dxa"/>
            <w:tcBorders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97" w:hRule="atLeast"/>
        </w:trPr>
        <w:tc>
          <w:tcPr>
            <w:tcW w:w="956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2720</wp:posOffset>
                      </wp:positionV>
                      <wp:extent cx="2952750" cy="38925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6.04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.Покровская  Арча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30.65pt;mso-wrap-distance-left:9pt;mso-wrap-distance-right:9pt;mso-wrap-distance-top:0pt;mso-wrap-distance-bottom:0pt;margin-top:13.6pt;mso-position-vertical-relative:text;margin-left:122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6.04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Покровская  Арча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особого противопожарного режима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bookmark4"/>
      <w:r>
        <w:rPr>
          <w:b/>
          <w:sz w:val="28"/>
          <w:szCs w:val="28"/>
        </w:rPr>
        <w:t xml:space="preserve">на территории Покрово-Арчад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bookmark4"/>
      <w:r>
        <w:rPr>
          <w:b/>
          <w:sz w:val="28"/>
          <w:szCs w:val="28"/>
        </w:rPr>
        <w:t>Каменского района Пензенской области</w:t>
      </w:r>
      <w:bookmarkEnd w:id="1"/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неблагоприятными погодными условиями весенне-летнего периода 2020 года и повышением пожарной опасности, в целях защиты жизни, здоровья и имущества граждан и юридических лиц от пожаров, в соответствии с  Федеральным законом от 21.12.1994  № 69-ФЗ «О пожарной безопасности» (с последующими изменениями), законом Пензенской области от  02.11.2005   № 890-ЗПО  «О пожарной безопасности Пензен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 последующими изменениями), руководствуясь  Уставом Покрово-Арчадинского сельсовета Каменского района Пензенской области,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крово-Арчадинского сельсовет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Пензенской области постановляет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становить особый противопожарный режим на территории Покрово-Арчадинского сельсовета Каменского района Пензенской области  с 07 апреля до особого распоря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становить на период действия особого противопожарного режима следующие дополнительные требования пожарной безопас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Запретить на территории Покрово-Арчадинского сельсовета Каменского района Пензенской области разведение костров, сжигание мусора, стерни, пожнивных и порубочных остатков, а также проведение всех видов пожароопасных работ с использованием открытого огня, кроме работ, проводимых в специально отведенных и оборудованных рабочих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Ограничить посещение лесов населением, за исключением лиц, трудовая деятельность которых связана с пребыванием в лесах, а также граждан, находящихся на отдыхе в учреждениях санаторно-курортного типа и детских оздоровительных лагер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Запретить проведение в лесах всех  видов работ  с использованием открытого огн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691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беспечить реализацию комплекса мероприятий по  выполнению требований пожарной безопасности населенных пунктов, граничащих с территорией лесной зон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>Совместно с лесничествами и хозяйствующими субъектами провести противопожарное обустройство территорий поселений, создание защитных минерализованных полос вдоль границ населенных пунктов, в пределах  полос отвода линейных объектов,  объектов экономики, земель сельскохозяйственного назначения,  прилегающих к лесным массивам и населённым пункта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</w:rPr>
        <w:t>В рамках реализации полномочий по обеспечению первичных мер пожарной безопасности обеспечить  участие добровольцев в предупреждении и  тушении пожаров на территории населенных пунктов и граничащих с лесным фондом природных территориях.</w:t>
      </w:r>
      <w:r>
        <w:rPr>
          <w:color w:val="000000"/>
          <w:sz w:val="28"/>
          <w:szCs w:val="28"/>
        </w:rPr>
        <w:t xml:space="preserve"> Организовать круглосуточное дежурство подразделений  добровольной и частной  пожарной  охраны,  а также приспособленной для целей пожаротушения техник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Организовать патрулирование территорий, прилегающих к лесным массивам добровольными пожарными и представителями общественности совместно с сотрудниками органов внутренних дел (по согласованию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ключить договоры (соглашения) с хозяйствующими субъектами и частными лицами на привлечение в случае необходимости дополнительной автотракторной техники для подвоза воды и экстренного опахивания пожароопасных на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Принять меры по очистке территорий населённых пунктов и домовладений  от сухой растительности и </w:t>
      </w:r>
      <w:r>
        <w:rPr>
          <w:spacing w:val="-6"/>
          <w:sz w:val="28"/>
          <w:szCs w:val="28"/>
        </w:rPr>
        <w:t>мусора, обеспечению исправности источников противопожарного водоснабжения</w:t>
      </w:r>
      <w:r>
        <w:rPr>
          <w:sz w:val="28"/>
          <w:szCs w:val="28"/>
        </w:rPr>
        <w:t xml:space="preserve"> и первичных средств пожаротушения, в том числе по установке (по согласованию) на территории каждого домовладения емкостей с водо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Обеспечить регулярное информирование населения о необходимости соблюдения мер пожарной безопасности, в том числе на приусадебных участках и </w:t>
      </w:r>
      <w:r>
        <w:rPr>
          <w:spacing w:val="-6"/>
          <w:sz w:val="28"/>
          <w:szCs w:val="28"/>
        </w:rPr>
        <w:t>прилегающих к ним территор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каждом населённом пункте  разместить информационные материалы о требованиях пожарной безопасности в период действия особого противопожарного режима, а также положениях законодательства об административной и уголовной ответственности за их нару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 проведении подворных обходов, собраний и сходов граждан довести необходимую информацию до населения, вручить памятки о пожарной безопасности и порядке действий  по предупреждению и локализации пожаров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Довести и разъяснить дополнительные требования пожарной безопасности до сельхозпроизводителей, осуществляющих хозяйственную деятельность на территории Покрово-Арчадинского сельсовета, исключить   сжигание   стерни, пожнивных и порубочных остатков,    проведение   пожароопасных работ с использованием открытого ог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Опубликовать настоящее постановление в информационном бюллетене Покрово-Арчадинского сельсовета Каменского района Пензенской области «Покрово-Арчадин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 Довести настоящее постановление до всех заинтересованных лиц.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3. Контроль исполнения настоящего постановления возложить на  главу  администрации  Покрово-Арчадинского сельсовета Каменского района Пензенской обла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ово-Арчади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менского района Пензенской  области       </w:t>
      </w:r>
      <w:r>
        <w:rPr/>
        <w:t xml:space="preserve">  </w:t>
      </w:r>
      <w:r>
        <w:rPr>
          <w:sz w:val="28"/>
          <w:szCs w:val="28"/>
        </w:rPr>
        <w:t xml:space="preserve">                          В.Е.Заи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06:00Z</dcterms:created>
  <dc:creator>XakeR</dc:creator>
  <dc:description/>
  <cp:keywords/>
  <dc:language>en-US</dc:language>
  <cp:lastModifiedBy>XakeR</cp:lastModifiedBy>
  <dcterms:modified xsi:type="dcterms:W3CDTF">2020-04-07T09:15:00Z</dcterms:modified>
  <cp:revision>1</cp:revision>
  <dc:subject/>
  <dc:title>                                                </dc:title>
</cp:coreProperties>
</file>